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19-011-</w:t>
      </w:r>
      <w:r>
        <w:rPr>
          <w:sz w:val="24"/>
          <w:szCs w:val="24"/>
          <w:lang w:val="sr-BA"/>
        </w:rPr>
        <w:t>360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3. март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 xml:space="preserve">Нацрта закона о рачуноводству и ревизији Републике 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3. марта 2015. године, одржао је Трећ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Нацрт закона о рачуноводству и ревизији</w:t>
      </w:r>
      <w:r>
        <w:rPr>
          <w:sz w:val="24"/>
          <w:szCs w:val="24"/>
          <w:lang w:val="sr-BA" w:eastAsia="bs-Cyrl-BA"/>
        </w:rPr>
        <w:t xml:space="preserve"> Републике  Српске</w:t>
      </w:r>
      <w:r>
        <w:rPr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>Сједници Одбора присуствовали су Славиша Марковић, предсједник Одбора, те чланови, Лука Петровић, Жељка Стојичић, Марко Видаковић, Маринко Божовић, Славко Глигорић, Душан Берић и Драган Ристић, затим главни ревизор, Душко Шњегота</w:t>
      </w:r>
      <w:r>
        <w:rPr>
          <w:sz w:val="24"/>
          <w:szCs w:val="24"/>
          <w:lang w:val="sr-BA"/>
        </w:rPr>
        <w:t xml:space="preserve"> и</w:t>
      </w:r>
      <w:r>
        <w:rPr>
          <w:sz w:val="24"/>
          <w:szCs w:val="24"/>
          <w:lang w:val="sr-CS"/>
        </w:rPr>
        <w:t xml:space="preserve"> помоћник министра финансија, Миле Баника.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ан био је Един Рамић, члан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Нацрта закона поднио је помоћник министра финансија, Миле Баник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 су са шест гласова за и два уздржана гласа (Славиша Марковић и Маринко Божовић) 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sr-BA"/>
        </w:rPr>
        <w:t xml:space="preserve">    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sr-BA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19-011-</w:t>
      </w:r>
      <w:r>
        <w:rPr>
          <w:sz w:val="24"/>
          <w:szCs w:val="24"/>
          <w:lang w:val="sr-BA"/>
        </w:rPr>
        <w:t>360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3. март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Нацрта закона о измјенама и допунама Закона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 xml:space="preserve">о јединственом регистру финансијских извјештаја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3. марта 2015. године, одржао је Трећ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Нацрт закона о измјенама и допунама Закона о јединственом регистру финансијских извјештаја</w:t>
      </w:r>
      <w:r>
        <w:rPr>
          <w:sz w:val="24"/>
          <w:szCs w:val="24"/>
          <w:lang w:val="sr-BA" w:eastAsia="bs-Cyrl-BA"/>
        </w:rPr>
        <w:t xml:space="preserve"> Републике Српске</w:t>
      </w:r>
      <w:r>
        <w:rPr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>Сједници Одбора присуствовали су Славиша Марковић, предсједник Одбора, те чланови, Лука Петровић, Жељка Стојичић, Марко Видаковић, Маринко Божовић, Славко Глигорић, Душан Берић и Драган Ристић, затим главни ревизор, Душко Шњегота</w:t>
      </w:r>
      <w:r>
        <w:rPr>
          <w:sz w:val="24"/>
          <w:szCs w:val="24"/>
          <w:lang w:val="sr-BA"/>
        </w:rPr>
        <w:t xml:space="preserve"> и</w:t>
      </w:r>
      <w:r>
        <w:rPr>
          <w:sz w:val="24"/>
          <w:szCs w:val="24"/>
          <w:lang w:val="sr-CS"/>
        </w:rPr>
        <w:t xml:space="preserve"> помоћник министра финансија, Миле Баника.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ан био је Един Рамић, члан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Нацрта закона поднио је помоћник министра финансија, Миле Баник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 су са пет гласова за и три уздржана гласа (Славиша Марковић, Душан Берић и Маринко Божовић) 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sr-BA"/>
        </w:rPr>
        <w:t xml:space="preserve">    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sr-BA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08:05:00Z</dcterms:modified>
  <cp:revision>547</cp:revision>
  <dc:subject/>
  <dc:title>Датум, 10</dc:title>
</cp:coreProperties>
</file>